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</w:rPr>
        <w:t xml:space="preserve">Табела 5.1 </w:t>
      </w:r>
      <w:r>
        <w:rPr/>
        <w:t>Спецификација  предмета  на студијском програму докторских студија</w:t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746"/>
        <w:gridCol w:w="736"/>
        <w:gridCol w:w="930"/>
        <w:gridCol w:w="2508"/>
        <w:gridCol w:w="222"/>
        <w:gridCol w:w="1862"/>
      </w:tblGrid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ив предмета: </w:t>
            </w:r>
            <w:r>
              <w:rPr/>
              <w:t>Методологија лингвистичких истраживања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ставници: </w:t>
            </w:r>
            <w:r>
              <w:rPr/>
              <w:t>Татјана В. Пауновић, Иван Н. Јовановић, Јасмина П. Ђорђевић, Владан О. Павловић, Душан М. Стаменковић, Милица М. Радуловић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рој ЕСПБ: </w:t>
            </w: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/>
              <w:t>Циљ предмета је да упозна студенте са савременим истраживачким методама у лингвистици и да их оспособи за самостални научноистраживачки рад и усмери их ка самосталној примени научних метода у лингвистици. Предмет оспособљава студенте и да јасно представе и образложе своја истраживања, исходе и резултате урађеног самосталног научноистраживачког рада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/>
              <w:t>Студенти су оспособљени да самостално осмисле научноистраживачки усмерен рад, да напишу предлог пријаве докторске дисертације из области лингвистике на кохерентан и кохезиван начин, да адекватно поставе хипотезе и циљеве истраживања, да дефинишу очекиване резултате и да одаберу и спроведу адекватну методологију рада, да припреме правилно референцирану библиографију, као и да напишу добро методолошки и теоријски утемељену, добро структурисану и технички адекватно израђену докторску дисертацију из области лингвистике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/>
              <w:t>1. Увод у методологију лингвистичких истраживања; опште методе истраживања (аналитичка, синтетичка, индуктивна, дедуктивна, компаративна, дескриптивна); компаративно-историјска метода, структурална метода, семиотичка метода, статистичка метода; елементи технике научног рада; 2. Одабир теме и емпиријски дизајн истраживања; интердисциплинарни приступи 3. Етичка питања; 4. Прикупљање података, рад са испитаницима; 5. Упитници, анкете и интервјуи; 6.  Експерименталне методе у психолингвистици; 7. Експерименталне методе у фонетици и фонологији, акустичка анализа; 8. Транскрипција, рад са историјском језичком грађом; 9–10. Корпусна лингвистика; 11. Рад са речничком грађом; 12–13. Статистички поступци у обради података; 14. Припрема библиографије и припрема за писање нацрта истраживања; 15. Припрема за презентацију истраживања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16"/>
              <w:ind w:left="420" w:hanging="420"/>
              <w:rPr>
                <w:highlight w:val="white"/>
              </w:rPr>
            </w:pPr>
            <w:r>
              <w:rPr>
                <w:highlight w:val="white"/>
              </w:rPr>
              <w:t xml:space="preserve">Brezina, V. (2018). </w:t>
            </w:r>
            <w:r>
              <w:rPr>
                <w:i/>
                <w:highlight w:val="white"/>
              </w:rPr>
              <w:t>Statistics in Corpus Linguistics: A Practical Guide</w:t>
            </w:r>
            <w:r>
              <w:rPr>
                <w:highlight w:val="white"/>
              </w:rPr>
              <w:t xml:space="preserve">. Cambridge: CUP. </w:t>
            </w:r>
          </w:p>
          <w:p>
            <w:pPr>
              <w:pStyle w:val="Normal"/>
              <w:spacing w:lineRule="auto" w:line="216"/>
              <w:ind w:left="420" w:hanging="420"/>
              <w:rPr>
                <w:highlight w:val="white"/>
              </w:rPr>
            </w:pPr>
            <w:r>
              <w:rPr>
                <w:highlight w:val="white"/>
              </w:rPr>
              <w:t>Crawford, W. J. and Csomay, E. (2016):</w:t>
            </w:r>
            <w:r>
              <w:rPr>
                <w:i/>
                <w:highlight w:val="white"/>
              </w:rPr>
              <w:t xml:space="preserve"> Doing Corpus Linguistic</w:t>
            </w:r>
            <w:r>
              <w:rPr>
                <w:highlight w:val="white"/>
              </w:rPr>
              <w:t xml:space="preserve">s. New York. Routledge. </w:t>
            </w:r>
          </w:p>
          <w:p>
            <w:pPr>
              <w:pStyle w:val="Normal"/>
              <w:spacing w:lineRule="auto" w:line="216"/>
              <w:ind w:left="420" w:hanging="420"/>
              <w:rPr>
                <w:highlight w:val="white"/>
              </w:rPr>
            </w:pPr>
            <w:r>
              <w:rPr>
                <w:highlight w:val="white"/>
              </w:rPr>
              <w:t xml:space="preserve">Desagulier, G. (2017). </w:t>
            </w:r>
            <w:r>
              <w:rPr>
                <w:i/>
                <w:highlight w:val="white"/>
              </w:rPr>
              <w:t>Corpus Linguistics and Statistics with R - Introduction to Quantitative Methods in Linguistics</w:t>
            </w:r>
            <w:r>
              <w:rPr>
                <w:highlight w:val="white"/>
              </w:rPr>
              <w:t>. Cham: Springer.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>
                <w:highlight w:val="white"/>
              </w:rPr>
              <w:t xml:space="preserve">Dörnyei, Zoltan (2007). </w:t>
            </w:r>
            <w:r>
              <w:rPr>
                <w:i/>
                <w:highlight w:val="white"/>
              </w:rPr>
              <w:t>Rese</w:t>
            </w:r>
            <w:r>
              <w:rPr>
                <w:i/>
              </w:rPr>
              <w:t>arch Methods in Applied Linguistics: Quantitative, Qualitative, and Mixed Methodologies</w:t>
            </w:r>
            <w:r>
              <w:rPr/>
              <w:t>. Oxford: OUP.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 xml:space="preserve">Kertész, András (2012). </w:t>
            </w:r>
            <w:r>
              <w:rPr>
                <w:i/>
              </w:rPr>
              <w:t>Data and Evidence in Linguistics: A Plausible Argumentation</w:t>
            </w:r>
            <w:r>
              <w:rPr/>
              <w:t xml:space="preserve"> Model. Cambridge: CUP.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 xml:space="preserve">Kirkman, John (2006). </w:t>
            </w:r>
            <w:r>
              <w:rPr>
                <w:i/>
              </w:rPr>
              <w:t xml:space="preserve">Punctuation Matters: Advice on Punctuation for Scientific and Technical Writing, fourth edition. </w:t>
            </w:r>
            <w:r>
              <w:rPr/>
              <w:t xml:space="preserve">London and New York: Routledge. 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 xml:space="preserve">Клеут, Марија (2010). </w:t>
            </w:r>
            <w:r>
              <w:rPr>
                <w:i/>
              </w:rPr>
              <w:t>Научно дело од истраживања до штампе</w:t>
            </w:r>
            <w:r>
              <w:rPr/>
              <w:t>. Нови Сад: Академска књига.</w:t>
            </w:r>
          </w:p>
          <w:p>
            <w:pPr>
              <w:pStyle w:val="Normal"/>
              <w:widowControl/>
              <w:pBdr/>
              <w:ind w:left="420" w:hanging="42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Litosseliti, Lia, ed. (2010). </w:t>
            </w:r>
            <w:r>
              <w:rPr>
                <w:i/>
                <w:color w:val="000000"/>
                <w:highlight w:val="white"/>
              </w:rPr>
              <w:t>Research Methods in Linguistics.</w:t>
            </w:r>
            <w:r>
              <w:rPr>
                <w:color w:val="000000"/>
                <w:highlight w:val="white"/>
              </w:rPr>
              <w:t xml:space="preserve"> New York: Continuum.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>Mackey, Alison, and Susan Gass (2012).</w:t>
            </w:r>
            <w:r>
              <w:rPr>
                <w:i/>
              </w:rPr>
              <w:t xml:space="preserve"> Research Methods in Second Language Acquisition: A practical guide</w:t>
            </w:r>
            <w:r>
              <w:rPr/>
              <w:t>. Malden &amp; Oxford: Wiley-Blackwell.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 xml:space="preserve">Menn, Lise (2015). </w:t>
            </w:r>
            <w:r>
              <w:rPr>
                <w:i/>
              </w:rPr>
              <w:t>Psycholinguistics: Introduction and Applications</w:t>
            </w:r>
            <w:r>
              <w:rPr/>
              <w:t>. Second edition. San Diego: Plural Publishing.</w:t>
            </w:r>
          </w:p>
          <w:p>
            <w:pPr>
              <w:pStyle w:val="Normal"/>
              <w:widowControl/>
              <w:pBdr/>
              <w:ind w:left="420" w:hanging="42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O’Keeffe, Anne, and Michael McCarthy (eds.) (2010). </w:t>
            </w:r>
            <w:r>
              <w:rPr>
                <w:i/>
                <w:color w:val="000000"/>
                <w:highlight w:val="white"/>
              </w:rPr>
              <w:t>The Routledge Handbook of Corpus Linguistics</w:t>
            </w:r>
            <w:r>
              <w:rPr>
                <w:color w:val="000000"/>
                <w:highlight w:val="white"/>
              </w:rPr>
              <w:t xml:space="preserve">. London and New York: Routledge. </w:t>
            </w:r>
          </w:p>
          <w:p>
            <w:pPr>
              <w:pStyle w:val="Normal"/>
              <w:spacing w:lineRule="auto" w:line="216"/>
              <w:ind w:left="420" w:hanging="420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 xml:space="preserve">Pallant, Julie (2016). </w:t>
            </w:r>
            <w:r>
              <w:rPr>
                <w:i/>
                <w:color w:val="000000"/>
                <w:highlight w:val="white"/>
              </w:rPr>
              <w:t>SPSS Survival Manual</w:t>
            </w:r>
            <w:r>
              <w:rPr>
                <w:color w:val="000000"/>
                <w:highlight w:val="white"/>
              </w:rPr>
              <w:t>, 6</w:t>
            </w:r>
            <w:r>
              <w:rPr>
                <w:color w:val="000000"/>
                <w:highlight w:val="white"/>
                <w:vertAlign w:val="superscript"/>
              </w:rPr>
              <w:t>th</w:t>
            </w:r>
            <w:r>
              <w:rPr>
                <w:color w:val="000000"/>
                <w:highlight w:val="white"/>
              </w:rPr>
              <w:t xml:space="preserve"> edition. New York: McGraw-Hill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/>
              <w:ind w:left="420" w:hanging="420"/>
              <w:rPr/>
            </w:pPr>
            <w:r>
              <w:rPr/>
              <w:t xml:space="preserve">Patton, Michael. (2003). </w:t>
            </w:r>
            <w:r>
              <w:rPr>
                <w:i/>
              </w:rPr>
              <w:t>Qualitative Research and Evaluation Methods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ed. London: Sage Publications.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 xml:space="preserve">Podesva, Robert, and Devyani Sharma (eds). (2013). </w:t>
            </w:r>
            <w:r>
              <w:rPr>
                <w:i/>
              </w:rPr>
              <w:t>Research Methods in Linguistics.</w:t>
            </w:r>
            <w:r>
              <w:rPr/>
              <w:t xml:space="preserve"> Cambridge: CUP.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 xml:space="preserve">Stefanowitsch, A. (2020): </w:t>
            </w:r>
            <w:r>
              <w:rPr>
                <w:i/>
              </w:rPr>
              <w:t>Corpus linguistics: A guide to the methodology</w:t>
            </w:r>
            <w:r>
              <w:rPr/>
              <w:t xml:space="preserve">. Berlin: Language Science Press. </w:t>
            </w:r>
          </w:p>
          <w:p>
            <w:pPr>
              <w:pStyle w:val="Normal"/>
              <w:spacing w:lineRule="auto" w:line="216"/>
              <w:ind w:left="420" w:hanging="420"/>
              <w:rPr/>
            </w:pPr>
            <w:r>
              <w:rPr/>
              <w:t xml:space="preserve">Пипер, Предраг (2000). </w:t>
            </w:r>
            <w:r>
              <w:rPr>
                <w:i/>
              </w:rPr>
              <w:t>Методологија лингвистичких истраживања</w:t>
            </w:r>
            <w:r>
              <w:rPr/>
              <w:t>. Београд: издање аутора.</w:t>
            </w:r>
          </w:p>
          <w:p>
            <w:pPr>
              <w:pStyle w:val="Normal"/>
              <w:spacing w:lineRule="auto" w:line="216"/>
              <w:ind w:left="420" w:hanging="420"/>
              <w:rPr>
                <w:vertAlign w:val="superscript"/>
              </w:rPr>
            </w:pPr>
            <w:r>
              <w:rPr/>
              <w:t xml:space="preserve">Шушњић, Ђуро (1999). </w:t>
            </w:r>
            <w:r>
              <w:rPr>
                <w:i/>
              </w:rPr>
              <w:t>Методологија</w:t>
            </w:r>
            <w:r>
              <w:rPr/>
              <w:t>. Београд: Чигоја штамп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апомене:</w:t>
            </w:r>
            <w:r>
              <w:rPr>
                <w:b/>
              </w:rPr>
              <w:t xml:space="preserve"> </w:t>
            </w:r>
            <w:r>
              <w:rPr/>
              <w:t>Литература се допуњује чланцима који су везани за обрађене теме.</w:t>
            </w:r>
          </w:p>
        </w:tc>
      </w:tr>
      <w:tr>
        <w:trPr>
          <w:trHeight w:val="22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Број часова  активне наставе</w:t>
            </w:r>
            <w:r>
              <w:rPr>
                <w:lang w:val="sr-RS"/>
              </w:rPr>
              <w:t>: 8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јска настава: 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на настава: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ИР: 5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Предавања, презентације/монолошка, дијалошка, консултативна, обука за заједнички истраживачки рад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ални рад, који укључује преглед и коментар литературе и предлог и презентацију нацрта истраживањ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мени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9:00Z</dcterms:created>
  <dc:creator>Dušan Stamenković</dc:creator>
  <dc:description/>
  <dc:language>en-US</dc:language>
  <cp:lastModifiedBy>Dušan Stamenković</cp:lastModifiedBy>
  <dcterms:modified xsi:type="dcterms:W3CDTF">2020-12-21T13:09:00Z</dcterms:modified>
  <cp:revision>2</cp:revision>
  <dc:subject/>
  <dc:title/>
</cp:coreProperties>
</file>